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 some suggested “favorite” CATs that can be used by Pilot FIG members in the fall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8/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data summary form to collect frequency of CAT us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.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FIG provide structured time to discuss CA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ery Fal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 Me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 &amp; 11/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Collect data of CAT use by Pilot FIG members</w:t>
            </w:r>
          </w:p>
          <w:p>
            <w:pPr>
              <w:pStyle w:val="Normal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ery Fal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 Me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 &amp; 11/05</w:t>
            </w:r>
          </w:p>
          <w:p>
            <w:pPr>
              <w:pStyle w:val="Normal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terested faculty training opportunities using CATs so that interested faculty can gain skills to join FIGs in Winter and Spring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E with TLC at Clark in Fall announcements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eat this process in Winter and Spring FIG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- Jun.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MAKING TEACHING AND LEARNING VISIBLE (3A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Clark Coll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>MAKING TEACHING AND LEARNING VISIBLE (3A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>Clark Col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81355</wp:posOffset>
                </wp:positionV>
                <wp:extent cx="66382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rease awareness of students’ understanding of key mathematical ideas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Strategy: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lassroom assessment techniques (CATs)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) number of faculty who administer CATs 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) number of faculty who respond to clarify students’ understand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) number of faculty inquiry conversations about potentially effective response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5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 xml:space="preserve">: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ncrease awareness of students’ understanding of key mathematical ideas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Strategy: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lassroom assessment techniques (CATs)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1) number of faculty who administer CATs 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2) number of faculty who respond to clarify students’ understanding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3) number of faculty inquiry conversations about potentially effective response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2:03:00Z</dcterms:created>
  <dc:creator>Brenda Orzino</dc:creator>
  <dc:description/>
  <dc:language>en-US</dc:language>
  <cp:lastModifiedBy>jhouse</cp:lastModifiedBy>
  <cp:lastPrinted>2010-08-23T09:13:00Z</cp:lastPrinted>
  <dcterms:modified xsi:type="dcterms:W3CDTF">2010-09-27T22:03:00Z</dcterms:modified>
  <cp:revision>2</cp:revision>
  <dc:subject/>
  <dc:title>Task</dc:title>
</cp:coreProperties>
</file>